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Приложение 17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к Закону Ульяновской области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«Об областном бюджете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Ульяновской области на 2006 год»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усмотренных на 2006 год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тыс. руб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800"/>
        <w:gridCol w:w="1620"/>
        <w:gridCol w:w="162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7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06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ые займы, осуществляемые путем выпуска 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 4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 4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ы и соглашения о получении Ульяновской областью бюджетных кредитов от бюджетов других уровней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85 8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 4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8 43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0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8 1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0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8 13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ы о предоставлении государственных гарантий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9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9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408 3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8 1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 8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956 574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того на 01.01.2007  объём государственного внутреннего долга Ульяновской области составит 1 956 574,8 тыс. рубл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____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49:00Z</dcterms:created>
  <dc:creator>u421-1</dc:creator>
  <dc:description/>
  <dc:language>en-US</dc:language>
  <cp:lastModifiedBy>budget-3</cp:lastModifiedBy>
  <cp:lastPrinted>2005-11-10T22:03:00Z</cp:lastPrinted>
  <dcterms:modified xsi:type="dcterms:W3CDTF">2006-04-17T04:41:00Z</dcterms:modified>
  <cp:revision>15</cp:revision>
  <dc:subject/>
  <dc:title>ПРОЕКТ ПРОГРАММЫ</dc:title>
</cp:coreProperties>
</file>